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20" w:leader="none"/>
          <w:tab w:val="left" w:pos="3780" w:leader="none"/>
        </w:tabs>
        <w:rPr/>
      </w:pPr>
      <w:r>
        <w:rPr/>
        <w:tab/>
        <w:tab/>
        <w:tab/>
        <w:tab/>
        <w:tab/>
      </w:r>
      <w:r>
        <w:rPr>
          <w:b w:val="false"/>
        </w:rPr>
        <w:t>Projekt</w:t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>
          <w:b w:val="false"/>
          <w:b w:val="false"/>
        </w:rPr>
      </w:pPr>
      <w:r>
        <w:rPr/>
        <w:tab/>
        <w:tab/>
        <w:tab/>
        <w:tab/>
        <w:t xml:space="preserve">             </w:t>
      </w:r>
      <w:r>
        <w:rPr>
          <w:b w:val="false"/>
        </w:rPr>
        <w:t>Druk Nr 381</w:t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/>
      </w:pPr>
      <w:r>
        <w:rPr/>
        <w:t>UCHWAŁA NR  XLII/       /18</w:t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/>
      </w:pPr>
      <w:r>
        <w:rPr/>
        <w:t>RADY MIEJSKIEJ WE WSCHO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z dnia 29 maja 2018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1260" w:hanging="1260"/>
        <w:rPr>
          <w:b w:val="false"/>
          <w:b w:val="false"/>
          <w:bCs w:val="false"/>
        </w:rPr>
      </w:pPr>
      <w:r>
        <w:rPr/>
        <w:t>w sprawie</w:t>
      </w:r>
      <w:r>
        <w:rPr>
          <w:b w:val="false"/>
          <w:bCs w:val="false"/>
        </w:rPr>
        <w:t xml:space="preserve">: zatwierdzenia rocznego sprawozdania  finansowego Centrum Kultury i Rekreacji we Wschowie za 2017 rok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Na podstawie art. 18 ust. 2 pkt 15 ustawy z dnia 8 marca 1990 roku o samorządzie gminnym ( tekst jednolity: Dz. U. z 2017r., poz. 1 875.), art. 53 ust. 1 ustawy z dnia 29 września 1994 roku o rachunkowości (tekst jednolity Dz. U. z 2018, poz. 395) Rada Miejska uchwala co nastę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Zatwierdza się roczne sprawozdanie finansowe Centrum Kultury i Rekreacji we Wschowie za  2017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czne sprawozdanie  finansowe stanowi załącznik do niniejszej Uchwały.</w:t>
      </w:r>
    </w:p>
    <w:p>
      <w:pPr>
        <w:pStyle w:val="Tekstpodstawowy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§ 3</w:t>
      </w:r>
    </w:p>
    <w:p>
      <w:pPr>
        <w:pStyle w:val="Tekstpodstawowy3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ind w:left="3540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wodniczący Rady Miejskiej we Wschowie</w:t>
      </w:r>
    </w:p>
    <w:p>
      <w:pPr>
        <w:pStyle w:val="Tekstpodstawowy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Hanna Knaflewska - Walkowiak</w:t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center"/>
        <w:rPr/>
      </w:pPr>
      <w:r>
        <w:rPr/>
        <w:t xml:space="preserve">UZASADNIENIE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center"/>
        <w:rPr/>
      </w:pPr>
      <w:r>
        <w:rPr/>
        <w:t>Uchwały Nr  XLII/     /18 Rady Miejskiej we Wschowie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center"/>
        <w:rPr/>
      </w:pPr>
      <w:r>
        <w:rPr/>
        <w:t>z dnia 29 maja 2018 roku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w sprawie: zatwierdzenia  rocznego sprawozdania finansowego Centrum Kultury i Rekreacji we Wschowie za 2017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         </w:t>
      </w:r>
      <w:r>
        <w:rPr/>
        <w:t>Centrum Kultury i Rekreacji we Wschowie jest samorządową instytucją kultury posiadającą osobowość prawną na podstawie ustawy o organizowaniu i prowadzeniu działalności kulturalnej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Instytucje kultury zobowiązane są do prowadzenia rachunkowości na podstawie ustawy o rachunkowości z dnia 29 września 1994 roku.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Zgodnie z art. 45 ust. 2 uor każda instytucja kultury sporządza na dzień zamknięcia ksiąg rachunkowych, roczne sprawozdanie finansowe, które składa się z: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- bilansu,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- rachunku zysków i strat,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- informacji dodatkowej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   </w:t>
      </w:r>
      <w:r>
        <w:rPr/>
        <w:t>Sprawozdanie finansowe gminnej instytucji kultury podlega zatwierdzeniu przez organ zatwierdzający nie później niż w ciągu  sześciu miesięcy od dnia bilansowego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Do zatwierdzenia sprawozdania finansowego jednostki uprawniony jest organ zatwierdzający,  określony w obowiązujących jednostkę przepisach prawa, statucie, umowie lub na mocy  prawa własności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Działając w oparciu o powyższe uregulowania Dyrektor Centrum Kultury i Rekreacji we Wschowie  przedkłada Sprawozdanie Finansowe za 2017 rok celem zatwierdzenia przez Radę Miejską we Wschowie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Wschowa, dnia 4 maja 2018 ro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5:35:00Z</dcterms:created>
  <dc:creator>annab</dc:creator>
  <dc:description/>
  <cp:keywords/>
  <dc:language>en-US</dc:language>
  <cp:lastModifiedBy>Maria Wilczak</cp:lastModifiedBy>
  <cp:lastPrinted>2017-04-18T13:34:00Z</cp:lastPrinted>
  <dcterms:modified xsi:type="dcterms:W3CDTF">2018-05-17T12:18:00Z</dcterms:modified>
  <cp:revision>254</cp:revision>
  <dc:subject/>
  <dc:title>ZARZĄDZENIE NR 14/04</dc:title>
</cp:coreProperties>
</file>